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before="0" w:after="0"/>
        <w:contextualSpacing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99150</wp:posOffset>
            </wp:positionH>
            <wp:positionV relativeFrom="paragraph">
              <wp:posOffset>-24765</wp:posOffset>
            </wp:positionV>
            <wp:extent cx="1322705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object w:dxaOrig="4169" w:dyaOrig="2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.4pt;height:19.8pt" filled="f" o:ole="">
            <v:imagedata r:id="rId4" o:title=""/>
          </v:shape>
          <o:OLEObject Type="Embed" ProgID="" ShapeID="ole_rId3" DrawAspect="Content" ObjectID="_1370271631" r:id="rId3"/>
        </w:object>
      </w:r>
      <w:r>
        <w:rPr>
          <w:b/>
          <w:sz w:val="20"/>
          <w:szCs w:val="20"/>
        </w:rPr>
        <w:t xml:space="preserve">проект                                                </w:t>
      </w:r>
    </w:p>
    <w:p>
      <w:pPr>
        <w:pStyle w:val="22"/>
        <w:spacing w:lineRule="auto" w:line="216" w:before="0" w:after="0"/>
        <w:ind w:left="360" w:hanging="0"/>
        <w:contextualSpacing/>
        <w:rPr>
          <w:sz w:val="20"/>
          <w:szCs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18pt;margin-top:3.7pt;width:93.7pt;height:17pt;mso-wrap-style:none;v-text-anchor:middle" type="_x0000_t136">
            <v:path textpathok="t"/>
            <v:textpath on="t" fitshape="t" string="Tat - Rus" style="font-family:&quot;Times New Roman&quot;;font-size:24pt"/>
            <v:fill o:detectmouseclick="t" type="solid" color2="#7f7f7f"/>
            <v:stroke color="#003300" weight="9360" joinstyle="miter" endcap="flat"/>
            <v:shadow on="t" obscured="f" color="silver"/>
            <w10:wrap type="none"/>
          </v:shape>
        </w:pict>
      </w:r>
      <w:r>
        <w:rPr>
          <w:b/>
          <w:sz w:val="20"/>
          <w:szCs w:val="20"/>
        </w:rPr>
        <w:t xml:space="preserve">                                                           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ила соревнований</w:t>
      </w:r>
    </w:p>
    <w:p>
      <w:pPr>
        <w:pStyle w:val="Style14"/>
        <w:spacing w:lineRule="auto" w:line="216" w:before="0" w:after="0"/>
        <w:contextualSpacing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оложения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 xml:space="preserve">Соревнования проводятся </w:t>
      </w:r>
      <w:r>
        <w:rPr>
          <w:b/>
          <w:sz w:val="24"/>
          <w:szCs w:val="24"/>
        </w:rPr>
        <w:t>20 октября 2018</w:t>
      </w:r>
      <w:r>
        <w:rPr>
          <w:sz w:val="24"/>
          <w:szCs w:val="24"/>
        </w:rPr>
        <w:t xml:space="preserve"> года в г.Казани;  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категориях: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Дервиш</w:t>
      </w:r>
      <w:r>
        <w:rPr>
          <w:sz w:val="24"/>
          <w:szCs w:val="24"/>
        </w:rPr>
        <w:t xml:space="preserve"> – маршрут проходится пешком, бегом. Использование любого вида транспорта запрещено; 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>Кенгуру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>для участников младше 14 лет и их родителей (родственников, учителей, педагогов доп.образования, друзей и др.). Маршрут проходится пешком, бегом. Использование любого вида транспорта запрещено.</w:t>
      </w:r>
    </w:p>
    <w:p>
      <w:pPr>
        <w:pStyle w:val="Style14"/>
        <w:numPr>
          <w:ilvl w:val="0"/>
          <w:numId w:val="3"/>
        </w:numPr>
        <w:spacing w:lineRule="auto" w:line="216" w:before="0" w:after="0"/>
        <w:contextualSpacing/>
        <w:jc w:val="both"/>
        <w:rPr/>
      </w:pPr>
      <w:r>
        <w:rPr>
          <w:b/>
          <w:i/>
          <w:sz w:val="24"/>
          <w:szCs w:val="24"/>
        </w:rPr>
        <w:t xml:space="preserve">Шурале </w:t>
      </w:r>
      <w:r>
        <w:rPr>
          <w:sz w:val="24"/>
          <w:szCs w:val="24"/>
        </w:rPr>
        <w:t>– маршрут построен на загадках (сложная категория). Проходится пешком, бегом либо на общественном транспорте;</w:t>
      </w:r>
    </w:p>
    <w:p>
      <w:pPr>
        <w:pStyle w:val="Style14"/>
        <w:spacing w:lineRule="auto" w:line="216" w:before="0" w:after="0"/>
        <w:ind w:left="1440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16" w:before="0" w:after="0"/>
        <w:ind w:left="720" w:hanging="295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 команды в категориях «Дервиш», «Шурале – от 1 до 4 человек любого пола, «Кенгуру» - от 2 до 4 человек, один участник не старше 14 лет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астники младше 14 лет допускаются к участию в соревнованиях только при наличии в одной команде с ними участника старше 18 лет, который несет ответственность за несовершеннолетних участников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>
          <w:sz w:val="24"/>
          <w:szCs w:val="24"/>
        </w:rPr>
      </w:pPr>
      <w:bookmarkStart w:id="0" w:name="1"/>
      <w:bookmarkEnd w:id="0"/>
      <w:r>
        <w:rPr>
          <w:sz w:val="24"/>
          <w:szCs w:val="24"/>
        </w:rPr>
        <w:t>Участники соревнований обязуются выполнять Правила соревнований, указания оргкомитета и судей;</w:t>
      </w:r>
    </w:p>
    <w:p>
      <w:pPr>
        <w:pStyle w:val="Style14"/>
        <w:numPr>
          <w:ilvl w:val="1"/>
          <w:numId w:val="4"/>
        </w:numPr>
        <w:spacing w:lineRule="auto" w:line="216" w:before="0" w:after="0"/>
        <w:contextualSpacing/>
        <w:jc w:val="both"/>
        <w:rPr/>
      </w:pPr>
      <w:r>
        <w:rPr>
          <w:sz w:val="24"/>
          <w:szCs w:val="24"/>
        </w:rPr>
        <w:t>Участники соревнований обязуются выполнять ПДД (Правила дорожного движения);</w:t>
      </w:r>
    </w:p>
    <w:p>
      <w:pPr>
        <w:pStyle w:val="Style14"/>
        <w:numPr>
          <w:ilvl w:val="1"/>
          <w:numId w:val="4"/>
        </w:numPr>
        <w:spacing w:lineRule="auto" w:line="216" w:before="0" w:after="0"/>
        <w:ind w:left="1418" w:hanging="709"/>
        <w:contextualSpacing/>
        <w:jc w:val="both"/>
        <w:rPr/>
      </w:pPr>
      <w:r>
        <w:rPr>
          <w:sz w:val="24"/>
          <w:szCs w:val="24"/>
        </w:rPr>
        <w:t>Организаторы не несут ответственности за происшествия, произошедшие с участниками по вине самих участников или третьих лиц.</w:t>
      </w:r>
    </w:p>
    <w:p>
      <w:pPr>
        <w:pStyle w:val="Style14"/>
        <w:spacing w:lineRule="auto" w:line="216" w:before="0" w:after="0"/>
        <w:ind w:left="1418" w:hanging="0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явки и взносы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 xml:space="preserve">Предварительная заявка подается </w:t>
      </w:r>
      <w:r>
        <w:rPr>
          <w:rFonts w:eastAsia="Times New Roman"/>
          <w:sz w:val="24"/>
          <w:szCs w:val="24"/>
          <w:lang w:eastAsia="ru-RU"/>
        </w:rPr>
        <w:t xml:space="preserve">до </w:t>
      </w:r>
      <w:r>
        <w:rPr>
          <w:rFonts w:eastAsia="Times New Roman"/>
          <w:b/>
          <w:sz w:val="24"/>
          <w:szCs w:val="24"/>
          <w:lang w:eastAsia="ru-RU"/>
        </w:rPr>
        <w:t xml:space="preserve">19 октября 2018 </w:t>
      </w:r>
      <w:r>
        <w:rPr>
          <w:rFonts w:eastAsia="Times New Roman"/>
          <w:sz w:val="24"/>
          <w:szCs w:val="24"/>
          <w:lang w:eastAsia="ru-RU"/>
        </w:rPr>
        <w:t xml:space="preserve">года в группе - </w:t>
      </w:r>
      <w:hyperlink r:id="rId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://vk.com/tatrus_shepard</w:t>
        </w:r>
      </w:hyperlink>
      <w:r>
        <w:rPr>
          <w:rFonts w:eastAsia="Times New Roman"/>
          <w:sz w:val="24"/>
          <w:szCs w:val="24"/>
          <w:lang w:eastAsia="ru-RU"/>
        </w:rPr>
        <w:t xml:space="preserve">  или по телефону +79503123284.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</w:t>
        <w:tab/>
        <w:t>При подаче предварительной заявки необходимо выбрать категорию и указать следующую информацию: название команды, данные участников (фамилия, имя), год рождения каждого участника, контактный телефон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</w:t>
      </w:r>
      <w:bookmarkStart w:id="1" w:name="3"/>
      <w:bookmarkStart w:id="2" w:name="2"/>
      <w:bookmarkStart w:id="3" w:name="1_1"/>
      <w:bookmarkEnd w:id="1"/>
      <w:bookmarkEnd w:id="2"/>
      <w:bookmarkEnd w:id="3"/>
      <w:r>
        <w:rPr>
          <w:sz w:val="24"/>
          <w:szCs w:val="24"/>
        </w:rPr>
        <w:tab/>
        <w:t>Ответственность за полноту и достоверность указанных в заявке данных возлагается на команду;</w:t>
      </w:r>
    </w:p>
    <w:p>
      <w:pPr>
        <w:pStyle w:val="Normal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</w:t>
        <w:tab/>
        <w:t xml:space="preserve">Стартовый взнос на данной (18-й) игре отсутствует; </w:t>
      </w:r>
    </w:p>
    <w:p>
      <w:pPr>
        <w:pStyle w:val="Normal"/>
        <w:spacing w:lineRule="auto" w:line="216"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bookmarkStart w:id="4" w:name="4"/>
      <w:bookmarkStart w:id="5" w:name="3_7"/>
      <w:bookmarkEnd w:id="4"/>
      <w:bookmarkEnd w:id="5"/>
      <w:r>
        <w:rPr>
          <w:b/>
          <w:sz w:val="32"/>
          <w:szCs w:val="32"/>
        </w:rPr>
        <w:t xml:space="preserve">4. Необходимое снаряжение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bookmarkStart w:id="6" w:name="4_1"/>
      <w:bookmarkEnd w:id="6"/>
      <w:r>
        <w:rPr>
          <w:sz w:val="24"/>
          <w:szCs w:val="24"/>
        </w:rPr>
        <w:t>4.1. </w:t>
        <w:tab/>
        <w:t xml:space="preserve">Участники всех категорий должны иметь при себе: 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/>
      </w:pPr>
      <w:r>
        <w:rPr>
          <w:sz w:val="24"/>
          <w:szCs w:val="24"/>
        </w:rPr>
        <w:t xml:space="preserve">- пишущее средство (ручку, карандаш и т.д.); </w:t>
      </w:r>
    </w:p>
    <w:p>
      <w:pPr>
        <w:pStyle w:val="Style14"/>
        <w:spacing w:lineRule="auto" w:line="216" w:before="0" w:after="0"/>
        <w:ind w:left="709" w:firstLine="707"/>
        <w:contextualSpacing/>
        <w:rPr>
          <w:sz w:val="24"/>
          <w:szCs w:val="24"/>
        </w:rPr>
      </w:pPr>
      <w:r>
        <w:rPr>
          <w:sz w:val="24"/>
          <w:szCs w:val="24"/>
        </w:rPr>
        <w:t>- мобильный телефон с выходом в интернет;</w:t>
      </w:r>
    </w:p>
    <w:p>
      <w:pPr>
        <w:pStyle w:val="Style14"/>
        <w:spacing w:lineRule="auto" w:line="216" w:before="0" w:after="0"/>
        <w:ind w:left="1560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карту Казани (в случае отсутствия соответствующего приложения на телефоне);</w:t>
      </w:r>
    </w:p>
    <w:p>
      <w:pPr>
        <w:pStyle w:val="Style14"/>
        <w:spacing w:lineRule="auto" w:line="216" w:before="0" w:after="0"/>
        <w:ind w:left="993" w:hanging="284"/>
        <w:contextualSpacing/>
        <w:rPr/>
      </w:pPr>
      <w:r>
        <w:rPr>
          <w:sz w:val="24"/>
          <w:szCs w:val="24"/>
        </w:rPr>
        <w:t xml:space="preserve">4.2. </w:t>
        <w:tab/>
      </w:r>
      <w:bookmarkStart w:id="7" w:name="4_3"/>
      <w:bookmarkEnd w:id="7"/>
      <w:r>
        <w:rPr>
          <w:sz w:val="24"/>
          <w:szCs w:val="24"/>
        </w:rPr>
        <w:t>Всем указанным выше снаряжением участники обеспечивают себя самостоятельно.</w:t>
      </w:r>
    </w:p>
    <w:p>
      <w:pPr>
        <w:pStyle w:val="Style14"/>
        <w:spacing w:lineRule="auto" w:line="216" w:before="0" w:after="0"/>
        <w:ind w:left="993" w:hanging="284"/>
        <w:contextualSpacing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4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егистрация и старт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Место старта команд: ул.Баумана,51 (часы)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  <w:tab/>
        <w:t xml:space="preserve">Начало старта категорий Дервиш, Шурале – 10.00, категории Кенгуру – 11.00;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</w:t>
        <w:tab/>
        <w:t>Команды стартуют раздельно, с интервалом в 1 минут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  <w:tab/>
        <w:t>Ответственность за своевременный старт возлагается на команду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8" w:name="5"/>
      <w:bookmarkEnd w:id="8"/>
      <w:r>
        <w:rPr>
          <w:sz w:val="24"/>
          <w:szCs w:val="24"/>
        </w:rPr>
        <w:t>5.5. </w:t>
        <w:tab/>
        <w:t>На регистрации участники предъявляют необходимые документы и получают комплект стартовых материалов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bookmarkStart w:id="9" w:name="5_5"/>
      <w:bookmarkEnd w:id="9"/>
      <w:r>
        <w:rPr>
          <w:sz w:val="24"/>
          <w:szCs w:val="24"/>
        </w:rPr>
        <w:t>5.6. </w:t>
        <w:tab/>
        <w:t>Команда, опоздавшая к старту, выпускается на дистанцию вне очереди, при этом время прохождения маршрута считается от формального времени стар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7.</w:t>
        <w:tab/>
        <w:t>При несоблюдении командой требований пп. 2.1, 2.2, 2.3, 2.4 настоящих Правил команда на старт не выпускается.</w:t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Документы и атрибутик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6.1. </w:t>
        <w:tab/>
        <w:t>Команда получает один комплект стартовых материалов: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аршрутный лист дистанции;</w:t>
      </w:r>
    </w:p>
    <w:p>
      <w:pPr>
        <w:pStyle w:val="Style14"/>
        <w:spacing w:lineRule="auto" w:line="216" w:before="0" w:after="0"/>
        <w:ind w:left="709" w:firstLine="70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легенды КП (контрольных пунктов)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>Маршрутный лист - основной документ команды, выдается судьями на старте, находится у команды в течение прохождения всей дистанции и сдается судье на финише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</w:t>
        <w:tab/>
        <w:tab/>
        <w:t xml:space="preserve">Легенды КП – лист с формулировками заданий и адресами (могут быть как прямые адреса, так и загадки), куда предстоит двигаться. 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>6.4</w:t>
      </w:r>
      <w:r>
        <w:rPr>
          <w:color w:val="FF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>Смена этапов в игре не предусмотрена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Перемещение по городу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7.1. </w:t>
        <w:tab/>
        <w:t>Участники соревнований перемещаются по городу, соблюдая Правила Дорожного Движения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7.2. </w:t>
        <w:tab/>
        <w:t xml:space="preserve">Порядок передвижения в отдельных категориях: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/>
      </w:pPr>
      <w:r>
        <w:rPr>
          <w:sz w:val="24"/>
          <w:szCs w:val="24"/>
        </w:rPr>
        <w:t xml:space="preserve">В категории «Дервиш» маршрут проходится шагом или бегом, без использования какого-либо транспорта; 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Шурале» маршрут проходится пешком, бегом либо на общественном транспорте;</w:t>
      </w:r>
    </w:p>
    <w:p>
      <w:pPr>
        <w:pStyle w:val="Style14"/>
        <w:numPr>
          <w:ilvl w:val="0"/>
          <w:numId w:val="2"/>
        </w:numPr>
        <w:spacing w:lineRule="auto" w:line="216" w:before="0" w:after="0"/>
        <w:ind w:left="1418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атегории «Кенгуру» маршрут проходится пешком, бегом. Использование любого вида транспорта запрещено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</w:t>
        <w:tab/>
        <w:tab/>
        <w:t>Участникам разрешено пользоваться любыми картами города, справочными материалами, навигационными приборами, интернетом и т.д.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</w:t>
        <w:tab/>
        <w:t>При сходе команды с трассы в полном составе участники должны уведомить об этом организаторов по телефону: +79503123284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</w:t>
        <w:tab/>
        <w:t>При сходе одного или нескольких участников команды, оставшиеся могут продолжить участие в соревнованиях вне общего зачета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6. </w:t>
        <w:tab/>
        <w:t>Команда снимается с соревнований судьями при нарушении хотя бы одним её участником п. 7.1, 7.2.  настоящих Правил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Прохождение маршрутов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8.1. </w:t>
        <w:tab/>
        <w:t xml:space="preserve">Маршрут предполагает взятие командной контрольных пунктов (КП); 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</w:t>
        <w:tab/>
        <w:t>Порядок прохождения КП команда определяет самостоятельно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b/>
          <w:b/>
          <w:sz w:val="24"/>
          <w:szCs w:val="24"/>
        </w:rPr>
      </w:pPr>
      <w:bookmarkStart w:id="10" w:name="8"/>
      <w:bookmarkEnd w:id="10"/>
      <w:r>
        <w:rPr>
          <w:sz w:val="24"/>
          <w:szCs w:val="24"/>
        </w:rPr>
        <w:t>8.3. </w:t>
        <w:tab/>
      </w:r>
      <w:r>
        <w:rPr>
          <w:b/>
          <w:sz w:val="24"/>
          <w:szCs w:val="24"/>
        </w:rPr>
        <w:t>Для взятия КП требуется достичь места, описанного в легенде КП, занести в маршрутный лист требуемую информацию (задания в легенде выделяются курсивом), указать время взятия КП. Заносить информацию о КП в маршрутный лист необходимо в соответствии с номером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</w:t>
        <w:tab/>
        <w:tab/>
        <w:t>При взятии каждого КП обязательно одновременное личное присутствие всех членов команды. На любом КП возможен судейский контроль состава команды. Также в любой момент прохождения дистанции судья на трассе может потребовать от команды собраться в полном составе. Время сбора не должно превышать 3 минут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</w:t>
        <w:tab/>
        <w:t>Факт взятия КП будет определяться судьями по записям в маршрутном листе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1" w:name="8_3"/>
      <w:bookmarkEnd w:id="11"/>
      <w:r>
        <w:rPr>
          <w:sz w:val="24"/>
          <w:szCs w:val="24"/>
        </w:rPr>
        <w:t xml:space="preserve">8.6. </w:t>
        <w:tab/>
        <w:t>Запрещена дистанционная и личная передача информации о нахождении КП другим командам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7. </w:t>
        <w:tab/>
      </w:r>
      <w:r>
        <w:rPr>
          <w:b/>
          <w:sz w:val="24"/>
          <w:szCs w:val="24"/>
        </w:rPr>
        <w:t>Команды не должны заходить внутрь зданий, объектов и пр., если это не оговорено в задании.</w:t>
      </w:r>
      <w:r>
        <w:rPr>
          <w:sz w:val="24"/>
          <w:szCs w:val="24"/>
        </w:rPr>
        <w:t xml:space="preserve"> КП, как правило, устанавливаются в общественно доступных местах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</w:t>
        <w:tab/>
        <w:t xml:space="preserve">Закрытие всех трасс – </w:t>
      </w:r>
      <w:r>
        <w:rPr>
          <w:b/>
          <w:sz w:val="24"/>
          <w:szCs w:val="24"/>
        </w:rPr>
        <w:t>15.00</w:t>
      </w:r>
      <w:r>
        <w:rPr>
          <w:sz w:val="24"/>
          <w:szCs w:val="24"/>
        </w:rPr>
        <w:t>. Команды, пришедшие на финиш позже этого времени, снимаются с соревнований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9. </w:t>
        <w:tab/>
        <w:t>Команда снимается с соревнований при нарушении п.8.4, 8.6, 8.8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Порядок финиша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  <w:tab/>
        <w:t>Отметка финиша осуществляется при сдаче маршрутного листа;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>
          <w:sz w:val="24"/>
          <w:szCs w:val="24"/>
        </w:rPr>
      </w:pPr>
      <w:bookmarkStart w:id="12" w:name="9"/>
      <w:bookmarkStart w:id="13" w:name="8_10"/>
      <w:bookmarkStart w:id="14" w:name="8_8"/>
      <w:bookmarkStart w:id="15" w:name="8_5"/>
      <w:bookmarkEnd w:id="12"/>
      <w:bookmarkEnd w:id="13"/>
      <w:bookmarkEnd w:id="14"/>
      <w:bookmarkEnd w:id="15"/>
      <w:r>
        <w:rPr>
          <w:sz w:val="24"/>
          <w:szCs w:val="24"/>
        </w:rPr>
        <w:t xml:space="preserve">9.2. </w:t>
        <w:tab/>
        <w:t>Время финиша фиксируется с точностью до минуты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9.3. </w:t>
        <w:tab/>
        <w:t>Запрещено нахождение участников в финишной зоне дольше необходимого времени, а также создание каких-либо иных помех другим финиширующим командам.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14"/>
        <w:spacing w:lineRule="auto" w:line="216" w:before="0" w:after="0"/>
        <w:ind w:left="709" w:hanging="283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Подсчет результатов</w:t>
      </w:r>
    </w:p>
    <w:p>
      <w:pPr>
        <w:pStyle w:val="Style14"/>
        <w:spacing w:lineRule="auto" w:line="216"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 xml:space="preserve">10.1. </w:t>
        <w:tab/>
        <w:t>Результаты подсчитываются отдельно для каждой категории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</w:t>
        <w:tab/>
        <w:t>Основным критерием при подсчете результатов в категориях «Дервиш», «Шурале», «Кенгуру» является количество взятых командой КП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3. </w:t>
        <w:tab/>
      </w:r>
      <w:bookmarkStart w:id="16" w:name="10"/>
      <w:bookmarkEnd w:id="16"/>
      <w:r>
        <w:rPr>
          <w:sz w:val="24"/>
          <w:szCs w:val="24"/>
        </w:rPr>
        <w:tab/>
        <w:t>В категориях «Шурале», «Кенгуру» при равном количестве взятых КП лучшим считается результат команды, затратившей меньшее время на прохождение дистанции; в категории «Дервиш» время не учитывается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4. </w:t>
        <w:tab/>
        <w:t>По решению главного судьи (Ефремова Ю.Р.) команда может быть дисквалифицирована (снята с соревнований).  Основанием для дисквалификации является нарушение командой пп. 7.1, 7.2, 8.4, 8.6, 8.8 настоящих Правил;</w:t>
      </w:r>
    </w:p>
    <w:p>
      <w:pPr>
        <w:pStyle w:val="Style14"/>
        <w:spacing w:lineRule="auto" w:line="216" w:before="0" w:after="0"/>
        <w:ind w:left="1414" w:hanging="705"/>
        <w:contextualSpacing/>
        <w:jc w:val="both"/>
        <w:rPr/>
      </w:pPr>
      <w:r>
        <w:rPr>
          <w:sz w:val="24"/>
          <w:szCs w:val="24"/>
        </w:rPr>
        <w:t xml:space="preserve">10.5. </w:t>
        <w:tab/>
        <w:t>О месте и времени награждения призеров и победителей, оглашения результатов, правильных ответов, разбора заданий будет сообщено на финише.</w:t>
        <w:tab/>
        <w:t xml:space="preserve">                                        </w:t>
      </w:r>
    </w:p>
    <w:sectPr>
      <w:type w:val="nextPage"/>
      <w:pgSz w:w="11906" w:h="16838"/>
      <w:pgMar w:left="0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/>
      <w:bCs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eastAsia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rFonts w:eastAsia="Times New Roman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vk.com/tatrus_shepar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49:00Z</dcterms:created>
  <dc:creator>Digital</dc:creator>
  <dc:description/>
  <cp:keywords/>
  <dc:language>en-US</dc:language>
  <cp:lastModifiedBy>RePack by Diakov</cp:lastModifiedBy>
  <cp:lastPrinted>2018-04-20T15:34:00Z</cp:lastPrinted>
  <dcterms:modified xsi:type="dcterms:W3CDTF">2018-10-17T01:34:00Z</dcterms:modified>
  <cp:revision>4</cp:revision>
  <dc:subject/>
  <dc:title>проект</dc:title>
</cp:coreProperties>
</file>